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18066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№ 5585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транспортного засоб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підтримки Збройних сил України, розглянувши звернення командира військової частини А4123 Збройних сил України підполковника Олександра Шаптала від 03.05.2025 №03/1954 (вх.№12.1-08/2/3515 від 05.05.2025) про надання допомоги у вигляді автомобіля пікапа, для організації виконання бойових завдань, враховуючи отриману гуманітарну допомогу від уряду Норвег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кап 4011 </w:t>
      </w:r>
      <w:r>
        <w:rPr>
          <w:sz w:val="26"/>
          <w:szCs w:val="26"/>
          <w:lang w:val="en-US"/>
        </w:rPr>
        <w:t>MITSUBISH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20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MMBJNK</w:t>
      </w:r>
      <w:r>
        <w:rPr>
          <w:sz w:val="26"/>
          <w:szCs w:val="26"/>
        </w:rPr>
        <w:t>74</w:t>
      </w:r>
      <w:r>
        <w:rPr>
          <w:sz w:val="26"/>
          <w:szCs w:val="26"/>
          <w:lang w:val="en-US"/>
        </w:rPr>
        <w:t>BVD</w:t>
      </w:r>
      <w:r>
        <w:rPr>
          <w:sz w:val="26"/>
          <w:szCs w:val="26"/>
        </w:rPr>
        <w:t>018044, об’єм двигуна 2477 куб. см, 1997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4123 Збройних Сил України, з метою організації виконання бойових завдань наступний транспортний засіб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кап 4011 MITSUBISHI L200, vin код MMBJNK74BVD018044, об’єм двигуна 2477 куб. см, 1997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Для проведення приймання-передачі майна, вказаного в п. 2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85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123 Збройних Сил України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для організації виконання бойових завдань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кап 4011 </w:t>
            </w: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20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MMBJNK</w:t>
            </w:r>
            <w:r>
              <w:rPr>
                <w:sz w:val="26"/>
                <w:szCs w:val="26"/>
              </w:rPr>
              <w:t>74</w:t>
            </w:r>
            <w:r>
              <w:rPr>
                <w:sz w:val="26"/>
                <w:szCs w:val="26"/>
                <w:lang w:val="en-US"/>
              </w:rPr>
              <w:t>BVD</w:t>
            </w:r>
            <w:r>
              <w:rPr>
                <w:sz w:val="26"/>
                <w:szCs w:val="26"/>
              </w:rPr>
              <w:t>018044, об’єм двигуна 2477 куб. см, 1997 року випус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4123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5:42:00Z</dcterms:modified>
  <cp:revision>62</cp:revision>
  <dc:subject/>
  <dc:title>ПРОЕКТ</dc:title>
</cp:coreProperties>
</file>